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988</w:t>
      </w:r>
      <w:r>
        <w:rPr>
          <w:rFonts w:cs="Cambria" w:ascii="Cambria" w:hAnsi="Cambria"/>
          <w:sz w:val="24"/>
          <w:szCs w:val="24"/>
          <w:lang w:val="sr-BA"/>
        </w:rPr>
        <w:t>-1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decembar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Budžeta Republike Srpske za 2017. godinu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decem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azmatrao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Prijedlog Budžeta Republike Srpske za 2017. godinu-po hitnom postupku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olјub Davidović, Milan Dakić, Ilija Tamindžija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an Galić, članovi Odbora. Odsutan je bio 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Branka Savić, predstavnik Ministarstva unutrašnjih poslova, Žarko Lučić, predstavnik Vlade Republike Srpske- Minstarstva finansija</w:t>
      </w:r>
      <w:r>
        <w:rPr>
          <w:rFonts w:cs="Cambria" w:ascii="Cambria" w:hAnsi="Cambria"/>
          <w:szCs w:val="24"/>
          <w:lang w:val="sr-BA"/>
        </w:rPr>
        <w:t xml:space="preserve"> i Anica Jondić,predstavnik Sindikata radnika unutrašnjih poslov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Obrazloženje navedenog Prijedloga Budžeta podnio je Žarko Lučić, predstavnik Vlade Republike Srpske- Minstarstva finansija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eastAsia="Cambria" w:cs="Cambria" w:ascii="Cambria" w:hAnsi="Cambria"/>
          <w:b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  <w:lang w:val="sr-BA"/>
        </w:rPr>
        <w:t>Nakon provedene rasprave u kojoj su učestvovali članovi Odbora, Odbor je sa četiri glasa ZA (Kalabić,Davidović,Dakić i Tamindžija) i dva PROTIV (Mihajilica i Galić) usvojio stav da su ispunjeni uslovi da se Prijedlog Budžeta Republike Srpske za 2017. godinu-po hitnom postupku razmatra na Dvadeset prvoj posebnoj sjednici Narodne skupštine Republike Srpske.Takođe Odbor je jednoglasno usvojio zaklјučak u kojem traži od Vlade Republike Srpske da na stavci bruto plata zaposlenih u Ministarstvu unutrašnjih poslova obezbjedi dodatna potrebna sredstva kako ne bih došlo do umanjenja plata pripadnicima MUP-a za 2017. godin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Broj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en-US"/>
        </w:rPr>
        <w:t>2988</w:t>
      </w:r>
      <w:r>
        <w:rPr>
          <w:rFonts w:cs="Cambria" w:ascii="Cambria" w:hAnsi="Cambria"/>
          <w:sz w:val="24"/>
          <w:szCs w:val="24"/>
          <w:lang w:val="sr-BA"/>
        </w:rPr>
        <w:t>-1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decembar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Prijedloga zakona o izmje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Zakona o platama zaposlenih u ministarstvu unutrašnjih poslova Republike Srpske-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 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decembr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razmatrao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Prijedloga zakona o izmjeni Zakona o platama zaposlenih u ministarstvu unutrašnjih poslova Republike Srpske-po hitnom postupku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olјub Davidović, Milan Dakić, Ilija Tamindžija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an Galić , članovi Odbora. Odsutan je bio 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Branka Savić, predstavnik Ministarstva unutrašnjih poslova, Žarko Lučić, predstavnik Vlade Republike Srpske- Minstarstva finansija</w:t>
      </w:r>
      <w:r>
        <w:rPr>
          <w:rFonts w:cs="Cambria" w:ascii="Cambria" w:hAnsi="Cambria"/>
          <w:szCs w:val="24"/>
          <w:lang w:val="sr-BA"/>
        </w:rPr>
        <w:t xml:space="preserve"> i Anica Jondić,prestavnik Sindikata radnika unutrašnjih poslova.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Obrazloženje navedenog Prijedloga zakona podnijela je Branka Savić,  predstavnik </w:t>
      </w:r>
      <w:r>
        <w:rPr>
          <w:rStyle w:val="Emphasis"/>
          <w:rFonts w:cs="Cambria" w:ascii="Cambria" w:hAnsi="Cambria"/>
          <w:i w:val="false"/>
          <w:szCs w:val="24"/>
          <w:lang w:val="sr-Latn-CS"/>
        </w:rPr>
        <w:t>M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inistarstva unutrašnjih poslova Republike Srpske i Žarko Lučić, predstavnik Vlade Republike Srpske- Minstarstva finansija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Nakon provedene rasprave u kojoj su učestvovali članovi Odbora, Odbor je sa četiri glasa ZA(Kalabić,Davidović,Dakić i Tamindžija)i dva PROTIV (Mihajilica i Galić) usvojio stav da su ispunjeni uslovi da se Prijedlog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zakona o izmjeni Zakona o platama zaposlenih u ministarstvu unutrašnjih poslova Republike Srpske-po hitnom postupku razmatra na Dvadeset prv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13:00Z</dcterms:created>
  <dc:creator>STIJAK MIROSLAV</dc:creator>
  <dc:description/>
  <cp:keywords/>
  <dc:language>en-US</dc:language>
  <cp:lastModifiedBy>Milos</cp:lastModifiedBy>
  <cp:lastPrinted>2016-12-22T10:07:00Z</cp:lastPrinted>
  <dcterms:modified xsi:type="dcterms:W3CDTF">2018-02-26T08:54:00Z</dcterms:modified>
  <cp:revision>15</cp:revision>
  <dc:subject/>
  <dc:title>Датум, 10</dc:title>
</cp:coreProperties>
</file>